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t>Приложение №2</w:t>
      </w:r>
    </w:p>
    <w:p>
      <w:pPr>
        <w:pStyle w:val="Normal"/>
        <w:ind w:left="720" w:hanging="0"/>
        <w:jc w:val="center"/>
        <w:rPr/>
      </w:pPr>
      <w:r>
        <w:rPr/>
        <w:t>Программа по формированию информационной культуры  учащихся</w:t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/>
        <w:t>«Основы библиотечно-информационных знаний 1-11 класс»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яснительная записк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Повышение уровня информационной культуры участников учащихся возможно путем реализации  программы  “Основы библиотечно- информационных знаний» (1-11 класс), цель которой – обновить содержание и формы общения с читателями, создать комфортную информационную среду, отвечающую разнообразным интересам, привить навыки библиотечно-информационной культуры читателям-детям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а составлена с учетом возрастных особенностей детей. При составлении программы автор опиралась на программы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улкина Г.В, Программа «Библиотечно – библиографические и информационные знания школьникам», 2001 год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раваева  Е.А. Из опыта ведения курса « Информационная культура личности»// ШБ, 2005.-№ 8.- С. 40-46.,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удинова  В.П. Детям нужны технологически оснащенные библиотеки, которые помогут подготовить их к обществу знаний // ШБ, 2006.- №9.- С.25-28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ендина Н.И.Программа «Основы информационной культуры школьника» </w:t>
      </w:r>
    </w:p>
    <w:p>
      <w:pPr>
        <w:pStyle w:val="Normal"/>
        <w:ind w:left="90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90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811"/>
        <w:gridCol w:w="224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ласс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занят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утешествие в страну Читалию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клас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 В некотором царстве, в книжном государстве…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В гостях у королевы книг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стране веселых книже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клас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Мы в стране Читалии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стреча с доктором Айболитом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Из почтовой сумки почтальона Печкин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Раз страничка, два страничка –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дет книжечка…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клас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До чего же все на свете интересно узнавать!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ова в стране «Журналии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Кладезь мудрости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клас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Мы путешествуем друзья: со словарем от А до Я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острове «Познавательном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утешествие в мир мультимеди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 компьютер для детей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школ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«Лоцманы книжных морей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клас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мире информац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 истории книг и библиоте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цманам книжных морей: каталоги и картотек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 АК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к построена книга.Мультимедиа учебни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клас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цманам книжных морей: каталоги и картотеки (СК)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оя «золотая библиотека» - лучшая классика для детей, составление оригинальной картоте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ез книгу в мир искус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иодические издания для подрост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льтимедиа ресурс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 клас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то и как найдем в библиотеке?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авочно-поисковая система библиотек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ига и ее создатели. Структура книг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льтимедиа ресурс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клас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стественнонаучная кни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ы самостоятельной работы с книго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ые справочные издания, учебники, програм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школ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«С компьютером -  на ты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 клас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ционные технологии в помощь учебному процесс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клас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окальные и глобальные компьютерные сети.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иск информации в глобальной се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клас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тельные ресурсы Интернет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нная поч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45:00Z</dcterms:created>
  <dc:creator>Пользователь</dc:creator>
  <dc:description/>
  <cp:keywords/>
  <dc:language>en-US</dc:language>
  <cp:lastModifiedBy>Пользователь</cp:lastModifiedBy>
  <dcterms:modified xsi:type="dcterms:W3CDTF">2009-01-28T05:46:00Z</dcterms:modified>
  <cp:revision>1</cp:revision>
  <dc:subject/>
  <dc:title>Приложение №2</dc:title>
</cp:coreProperties>
</file>